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Творческая лаборатория </w:t>
      </w:r>
    </w:p>
    <w:p>
      <w:pPr>
        <w:pStyle w:val="Normal"/>
        <w:jc w:val="both"/>
        <w:rPr/>
      </w:pPr>
      <w:r>
        <w:rPr/>
        <w:t>заместителей директора по воспитате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истемы воспитания шко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е технологического ресур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ческого подхода в воспит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циально-экономические и политические реформы в последние десятилетия в российском обществе изменили традиционное отношение к воспитанию, к безусловному приоритету в образовательном процессе. Это незамедлительно сказалось на воспитательном потенциале всего общества и состоянии растущей, развивающейся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е видение целостного воспитательного процесса, системность в  организации воспитательной работы, технологичность осуществляемых воспитательно-образовательных действий, вариативность стратегического и тактического моделирования, а также стабильность в достижении проектируемого  воспитательного результата  необходимы для повышения качества управления и содержания воспитательного процесса. На это направлены: смена формы методической работы заместителей директора по воспитательной работе (РМО на ТЛ) и выбор общей темы работы творческой лаборатории «ФОРМИРОВАНИЕ СИСТЕМЫ ВОСПИТАНИЯ ШКОЛЬНИКА НА ОСНОВЕ ТЕХНОЛОГИЧЕСКОГО РЕСУРС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ательный процесс подчиняется следующим об</w:t>
        <w:softHyphen/>
        <w:t>щим закономерностя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воспитание детерминировано культурой общества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характер и содержание воспитания определяются общественно-историческими условиями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воспитание и обучение — два взаимопроникающих, взаимозависимых процесса с определяющей ролью воспитания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эффективность воспитания обусловлена активностью человека, включённостью его в самовоспитание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эффективность и результативность воспитания зависят от гармоничной связи всех структурных элементов, уча</w:t>
        <w:softHyphen/>
        <w:t>ствующих в воспитательном процессе: целей, концептуальной платформы, содержания, форм, методов и средств — от применяемой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овательных процессов в современном обществе, огромный опыт педагогических инноваций, авторских школ и учителей новаторов, результаты психолого-педагогических исследований постоянно требуют обобщения, систематизации. Одним из средств решения этой проблемы является технологический подход, применение понятия «технология» к сфере образования, педагогическим процес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иболее общая, метапредметная трактовка этого понятия состоит в том, что технология представляет научно и /или практически обоснованную систему деятельности, применяемую человеком в целях преобразования окружающей среды, производства материальных или духов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ческая революция обусловила проникновение технологизации и в сферу социальных процессов и явлений, породила надежду на возможность управлять сложными социальными, в частности педагогическими, процессами и систем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нение технологического подхода и термина «технология» к социальным процессам, к области духовного производства – образованию, культуре – это явление новое для социальной действительности в нашей стране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пре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ОЛОГИЯ ОБУЧЕНИЯ И ВОСПИТАНИЯ (ПЕДАГОГИЧЕСКАЯ ТЕХНОЛОГИЯ) </w:t>
      </w:r>
      <w:r>
        <w:rPr>
          <w:sz w:val="28"/>
          <w:szCs w:val="28"/>
        </w:rPr>
        <w:t>– новое (с 50-х годов) направление в педагогической науке, которое занимается конструированием оптимальных обучающих систем, проектированием учебных процессов, представляет собой систему способов, приёмов, шагов, последовательность выполнения которых  обеспечивает решение задач воспитания, обучения и развития личности воспитанника, а сама деятельность представлена процедурно, т.е. как определённая система действий; разработка и процедурное воплощение компонентов педагогического процесса в виде системы действий, обеспечивающий гарантированный результат. В основе технологий обучения и воспитания лежит идея полной управляемости учебно-воспитательным процессом, проектирования и воспроизводимости обучающего и воспитательного цик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едагогическая (образовательная) технология</w:t>
      </w:r>
      <w:r>
        <w:rPr>
          <w:sz w:val="28"/>
          <w:szCs w:val="28"/>
        </w:rPr>
        <w:t xml:space="preserve"> – это система функционирования всех компонентов педагогического процесса, построенная на научной основе, запрограммированная во времени и пространстве и приводящая к намеченным результатам (Г.К.Селев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ЕДАГОГИЧЕСКАЯ ТЕХНОЛОГИЯ</w:t>
      </w:r>
      <w:r>
        <w:rPr>
          <w:sz w:val="28"/>
          <w:szCs w:val="28"/>
        </w:rPr>
        <w:t xml:space="preserve"> – система взаимосвязанных приёмов, форм и методов организации учебно-воспитательного процесса, объединенная единой концептуальной основой, целями и задачами образования, создающая заданную совокупность условий для обучения, воспитания и развития воспитанников (В.М. Полонский. Словарь понятий и терминов по образованию и педагогике.)</w:t>
      </w:r>
    </w:p>
    <w:p>
      <w:pPr>
        <w:pStyle w:val="TextBody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ДАГОГИЧЕСКАЯ ТЕХНОЛОГИЯ</w:t>
      </w:r>
      <w:r>
        <w:rPr>
          <w:sz w:val="28"/>
          <w:szCs w:val="28"/>
        </w:rPr>
        <w:t xml:space="preserve"> – систематическое и последовательное воплощение на практике заранее спроектированного учебно-воспитательного процесса (Беспалько В.П., 1989). Это – системный метод создания, применения и определения всего процесса преподавания и усвоения знаний с учетом технических и человеческих ресурсов и их взаимодействия, ставящий своей задачей оптимизацию форм образования (определение ЮНЕСКО). Технологический подход открывает новые возможности для концептуального и проектировочного освоения различных областей и аспектов образовательной, педагогической, социальной действительности. 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дагогическая система и педагогическая техн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дагогической практике и учебно-методической литературе термин педагогическая технология часто употребляются как синоним понятия  педагогическая система. Однако их следует различать. Понятие системы обладает большей общностью, чем понятие технологии. Система (греч. – составленное из частей, соединённое) – совокупность элементов, находящихся в отношениях и связях между собой и образующих определённую целостность и единство. Пример: педагогическая система школы включает целый ряд технологий. Технология акцентирует прежде всего функционирование, процессы изменения во времени, происходящие с субъектами и объектами действительности, предполагает достижение планиру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я «методика» и «технология» часто употребляются как синонимы: разница между ними заключается прежде всего в расстановке акцентов. В технологии более представлена целевая, процессуальная, количественная и расчётная компоненты, в методике – содержательная, качественная и вариативные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Технологический подход позво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большей определённостью предсказывать результаты и управлять педагогическими процесс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 систематизировать на научной основе имеющийся практический опыт и его исполь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 решать образовательные и социально-воспитательные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лагоприятные условия для развития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ать эффект влияния неблагоприятных обстоятельств на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о использовать имеющиеся в распоряжении ресур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ирать наиболее эффективные и разрабатывать новые технологии и модели для решения возникающих социально-педагогическ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точники и составные части инновационных педагогических технологий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еобразования и новое педагогическое мышлени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ка – педагогическая, психологическая, общественные, а также технические наук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овой педагогический опыт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ижения технического прогресс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 прошлого, отечественный и зарубежны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одная педагогика (этнопедагоги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ми критериями технологичности являю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ость (комплексность, целостность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ность (концептуальность, развивающий характер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уктурированность (иерархичность, логичность, алгоритмичность, преемственность, вариативность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цессуальность (управляемость, диагностичность, прогнозируемость, эффективность, оптимальность, воспроизводимость)</w:t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ая современные исследования в области педагогической технологии, можно выделить </w:t>
      </w:r>
      <w:r>
        <w:rPr>
          <w:color w:val="000000"/>
          <w:sz w:val="28"/>
          <w:szCs w:val="28"/>
          <w:u w:val="single"/>
        </w:rPr>
        <w:t>характерные черты,</w:t>
      </w:r>
      <w:r>
        <w:rPr>
          <w:color w:val="000000"/>
          <w:sz w:val="28"/>
          <w:szCs w:val="28"/>
        </w:rPr>
        <w:t xml:space="preserve"> присущие технологии воспитания: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целесообразность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оцессуальность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расчленение процесса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следовательность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епрерывность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рациональность и стабильность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рованность педагогического результата на основе постоянной коррекции и обратной связи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индивидуальное мастерство педагога</w:t>
      </w:r>
      <w:r>
        <w:rPr>
          <w:color w:val="000000"/>
        </w:rPr>
        <w:t>.</w:t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недостатком современных исследований и практического опыта в области технологии школьного воспитания является то, что недооцениваются проблемы его критериев коррекции и организационного обеспечения технологии. Разрабатывается в основном взаимодействие в системе «воспитатель-воспитанник», в детской группе. С точки зрения синергетики школьные воспитательные системы так же являются закрытыми системами, так как в основном ограничиваются пространством жизнедеятельности школьного учреждения, мало используя возможности окружающей среды.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Одним из потенциальных направлений в развитии современной технологии воспитания может служить разработка </w:t>
      </w:r>
      <w:r>
        <w:rPr>
          <w:color w:val="000000"/>
          <w:sz w:val="28"/>
          <w:szCs w:val="28"/>
          <w:u w:val="single"/>
        </w:rPr>
        <w:t xml:space="preserve">«пооперационного подхода» </w:t>
      </w:r>
      <w:r>
        <w:rPr>
          <w:color w:val="000000"/>
          <w:sz w:val="28"/>
          <w:szCs w:val="28"/>
        </w:rPr>
        <w:t xml:space="preserve">в этой области.  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На основании проведенного историко-теоретического исследования «педагогическая операция» в воспитании может быть представлена как ведущий элемент последовательно развивающегося во времени и пространстве целостного воспитательного процесса, направленного на гарантированное достижение целей и результатов. «Педагогическая операция» включает в себя определенную совокупность действий коллектива воспитательного учреждения (в единстве учащихся и педагогов) и профессиональных умений воспитателя, направленную на развитие личности в определенных условиях, реализацию ее потенциалов в сфере сознания, жизнедеятельности, отношений. Это позволяет обеспечить единство жизненно-практического и педагогического явлений, общих и индивидуально-личностных задач воспитания.</w:t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«педагогической операции» в современной теории и технологии воспитания ведет к усилению действенности и эффективности воспитания, во-первых, путем перевода идей технологии воспитания в плоскость практических решений и, во-вторых, путем осмысления и развития педагогического опыта на основе «пооперационной технологии» воспитания. Это будет способствовать укреплению взаимодействия теории и практики воспитания, усилению связи педагогики с другими социально-гуманитарными наук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временная школа представляет собой сложную соци</w:t>
        <w:softHyphen/>
        <w:t xml:space="preserve">ально-педагогическую систему — </w:t>
      </w:r>
      <w:r>
        <w:rPr>
          <w:b/>
          <w:i/>
          <w:sz w:val="28"/>
          <w:szCs w:val="28"/>
        </w:rPr>
        <w:t>метатехнологию</w:t>
      </w:r>
      <w:r>
        <w:rPr>
          <w:sz w:val="28"/>
          <w:szCs w:val="28"/>
        </w:rPr>
        <w:t xml:space="preserve"> подго</w:t>
        <w:softHyphen/>
        <w:t>товки подрастающих поколений к жизни, труду, дальнейше</w:t>
        <w:softHyphen/>
        <w:t>е профессиональному образованию, к включению в общест</w:t>
        <w:softHyphen/>
        <w:t>венную жизнь, социальному функционированию. Эти цели достигаются с помощью воспитания и обуч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кольное воспитание представляет ту часть процесса социализации, которая организуется, целеполагается, планируется, осуществляется и отслеживается специалистами – педагогическими работник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о достаточно большое количество концеп</w:t>
        <w:softHyphen/>
        <w:t>ций воспитания, охватывающих широкий социокультурный спектр целей и задач, направленных на приоритетную разработку отдельных аспектов воспитания и развития ре</w:t>
        <w:softHyphen/>
        <w:t>бёнка (эстетического, экологического, трудового и т.д.)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гуманистического воспитания (В.А. Сухомлинский, Ш.А. Амонашвили, Л.С. Выготский, С.Л. Рубин</w:t>
        <w:softHyphen/>
        <w:t>штейн, А.Н. Леонтье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   всестороннего    развития    личности (В.М. Коротов, З.А. Малькова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воспитания национальной самобытности личности, освоения традиций русской национальной культу</w:t>
        <w:softHyphen/>
        <w:t>ры (И.Ф. Гончар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воспитания практичной социализирован</w:t>
        <w:softHyphen/>
        <w:t>ной личности, способной решать реальные жизненные про</w:t>
        <w:softHyphen/>
        <w:t>блемы (Е.В. Бондаревская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воспитания свободной личности (свобод</w:t>
        <w:softHyphen/>
        <w:t>ного выбора жизнедеятельности — С.Т. Шацкий, М.А. Бала</w:t>
        <w:softHyphen/>
        <w:t>бан, О.М. Леонтьева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тратегии воспитания как процесса фор</w:t>
        <w:softHyphen/>
        <w:t>мирования отношений человека к миру (И.А. Зимняя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физического и валеологического воспита</w:t>
        <w:softHyphen/>
        <w:t>ния (Л.Г. Татарников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гражданского воспитания (А.Б. Резник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процесса воспитания, как и для обучения, весьма значим правильный выбор педагогических средств, кото</w:t>
        <w:softHyphen/>
        <w:t>рые, с одной стороны, помогают ребёнку интериоризировать социальные нормы, с другой — реализовать себя и соответст</w:t>
        <w:softHyphen/>
        <w:t>венно определить свой индивидуальный способ поведения в социальной структу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воспитательных средств являют</w:t>
        <w:softHyphen/>
        <w:t>ся школьные коллективы. От их интегративных характери</w:t>
        <w:softHyphen/>
        <w:t>стик (сплочённость, ценностные ориентации, общественное мнение, психологический климат и др.) в огромной мере зависят результаты воспитания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известных концепций А.С. Макаренко, И.П. Ива</w:t>
        <w:softHyphen/>
        <w:t>нова, Л.И. Новиковой, разработаны концепции формирова</w:t>
        <w:softHyphen/>
        <w:t>ния и использования коллектива как воспитательного средств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воспитания детей в общественных организациях (Е.Е. Чепурных, М.И. Рожков, В.В. Волохов, СВ. Тетерский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концепция системного построения процесса воспитания (В.А. Караковский, Л.И. Новикова, Н.Л. Селиванова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истемно-уровневого построения процесса воспитания (Е.Н. Степанов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отрудничества (В.М. Матвеев, С.Л. Со</w:t>
        <w:softHyphen/>
        <w:t>ловейчик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едагогики проживания (В.П. Бедерханов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цепциям, использующим определённое средство воспитания как системообразующую основу, относя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концепция воспитания учащихся путём включения в различного рода творческую деятельность (И.П. Волков, З.А.   Малькова,   Г.Н.   Прозументова,   В.А.   Петровский, Е.Ю. Сазонов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концепция системно-ролевого воспитания — освое</w:t>
        <w:softHyphen/>
        <w:t>ния ребёнком различных социальных ролей: в семье, коллек</w:t>
        <w:softHyphen/>
        <w:t xml:space="preserve">тиве, обществе, мире, Я-сфере (Н.М. Таланчук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 трудового   воспитания   (П.Р.   Атутов, П.Г. Шаповаленко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цепция развития субкультуры детей и подростков в рамках создания реального культуротворческого процесса (Н.Б. Крылова, А.Н. Тубельский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концепция экологического воспитания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концепция включения школьников в современные формы хозяйствования (Д.М. Зембицкий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воспитания с помощью диалогового общения, рефлексии (Е.В. Бондаревская, Б.З. Вульфов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концепция эстетического воспитания средствами искусства (Б.М. Неменский, Е.В. Квятков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кружающей воспитательной среды, содержание социума также в значительной мере определяют воспитательную технологию, что нашло отражение в следующих концепциях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вающей среды (Л.И.  Новикова, В.Д. Семён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организации воспитывающей культурно-досуговой деятельности  (Б.П.  Битинас,  В.Г.  Бочарова, О.С. Газман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воспитательного пространства (Н.Л. Се</w:t>
        <w:softHyphen/>
        <w:t>ливанова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концепция информационно-воспитательной среды (М.И. Башмаков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ряду с коллективными, огромное значение имеют средства индивидуального воспитания. Индивидуаль</w:t>
        <w:softHyphen/>
        <w:t>ный подход в воспитании позволяет учитывать потребнос</w:t>
        <w:softHyphen/>
        <w:t>ти и возможности каждого ребёнка. При этом индивиду</w:t>
        <w:softHyphen/>
        <w:t>альное воспитание рассматривает свой объект и в качестве субъе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Это направление в школе представляют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концепция личностно-ориентированного воспитания (Ш.А. Амонашвили, Е.В. Бондаревская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концепция        индивидуализации        воспитания (Н.Н. Верцинская, О.С. Гребёнюк, Ю.Н. Орлов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концепция формирования образа жизни, достойной человека (Н.Е. Щуркова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концепция педагогической поддержки (О.С. Газман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воспитания в адаптивной школе (Н.П. Капустин, Е.А. Ямбург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цепция индивидуальных воспитательных программ (В.Д. Шадриков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концепция тьюторского сопровождения (Т.М. Ковалёва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инерархичности коллективных и индиви</w:t>
        <w:softHyphen/>
        <w:t>дуальных воспитательных воздействий (Е.Н. Степанов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концепция самовоспитания, самостроительства, саморазвития личности  (Л.И.  Рувинский,  А.И.  Кочетов, Г.К. Селевко, П.П. Осипов, В.П. Созонов, К.Я. Вазин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ещё не представляет технологию, она лишь определяет научно-методологическую платформу, на кото</w:t>
        <w:softHyphen/>
        <w:t>рой может строиться воспитательная технология. Многие из указанных концепций не доведены до уровня технологии или существуют лишь в локальном вариан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хнологический подход в области воспитания оставался предметом острых споров и дискуссий на протяжении всего XX столетия. А.С.Макаренко одним из первых в педагогической истории последовательно и неуклонно проводил в жизнь идею воспитания как технологического процесса. Выделение в технологии процесса воспитания двух взаимодействующих уровней: общей для всех организационной формы воспитания и индивидуализации этой работы – следует считать первоосновой воспитательной технологии А.С. Макаренко, его важным педагогическим открытием.</w:t>
      </w:r>
      <w:r>
        <w:rPr/>
        <w:t xml:space="preserve"> </w:t>
      </w:r>
      <w:r>
        <w:rPr>
          <w:sz w:val="28"/>
          <w:szCs w:val="28"/>
        </w:rPr>
        <w:t>Технологичность воспитательной работы базируется, прежде всего, на коллективной организации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 технологии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коммунистического воспитания советского периода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«жёсткого» коллективного воспитания А.С. Макаренко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коллективного творческого воспитания И.П. Иванова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гуманного коллективного воспитания В.А. Сухомлинского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воспитания на основе системного подхода (Л.И. Новикова, В.А. Караковский, Н.Л. Селиванова)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воспитательной работы с коллективом класса (по Е.Н. Степанову)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д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7" w:firstLine="3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воспитания как процесс расчленяется на блоки (модули,…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ое ученическое самоуправление (взятое как проблемная тема 2008-2009 уч. Г.) будет рассматриваться, отрабатываться, исследоваться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чении учебного года как в работе ТЛ ЗДВР, на семинарах, районных мероприятиях с учащимися (ШАДО, акция «Я – гражданин Росси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.К. Селевко</w:t>
      </w:r>
      <w:r>
        <w:rPr>
          <w:sz w:val="28"/>
          <w:szCs w:val="28"/>
        </w:rPr>
        <w:t xml:space="preserve"> «Воспитательные технологии», Москва, НИИ школьных технологий, 2005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.П. Капустин</w:t>
      </w:r>
      <w:r>
        <w:rPr>
          <w:sz w:val="28"/>
          <w:szCs w:val="28"/>
        </w:rPr>
        <w:t xml:space="preserve"> «Педагогические технологии адаптивной школы», Москва, 1999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Г.Н. Сибирцова</w:t>
      </w:r>
      <w:r>
        <w:rPr>
          <w:sz w:val="28"/>
          <w:szCs w:val="28"/>
        </w:rPr>
        <w:t xml:space="preserve"> «Настольная книга зам. директора школы по воспитательной работе (опыт, рекомендации, документы), Ростов-на-Дону, Феникс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Чиглинцева Л.Н.,</w:t>
      </w:r>
    </w:p>
    <w:p>
      <w:pPr>
        <w:pStyle w:val="Normal"/>
        <w:jc w:val="right"/>
        <w:rPr/>
      </w:pPr>
      <w:r>
        <w:rPr/>
        <w:t>методист МУ «Центр развития образования»</w:t>
      </w:r>
    </w:p>
    <w:p>
      <w:pPr>
        <w:pStyle w:val="Normal"/>
        <w:jc w:val="right"/>
        <w:rPr/>
      </w:pPr>
      <w:r>
        <w:rPr/>
        <w:t>Нижневартовского района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. 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35:00Z</dcterms:created>
  <dc:creator>ChiglincevaLN</dc:creator>
  <dc:description/>
  <cp:keywords/>
  <dc:language>en-US</dc:language>
  <cp:lastModifiedBy>ChiglincevaLN</cp:lastModifiedBy>
  <cp:lastPrinted>2008-12-04T18:38:00Z</cp:lastPrinted>
  <dcterms:modified xsi:type="dcterms:W3CDTF">2008-12-04T13:40:00Z</dcterms:modified>
  <cp:revision>37</cp:revision>
  <dc:subject/>
  <dc:title/>
</cp:coreProperties>
</file>